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s 7-11 Combined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ab/>
        <w:t>Humor Type</w:t>
      </w:r>
    </w:p>
    <w:tbl>
      <w:tblPr>
        <w:tblW w:w="12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233"/>
        <w:gridCol w:w="2669"/>
        <w:gridCol w:w="2378"/>
        <w:gridCol w:w="2669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sz w:val="48"/>
              </w:rPr>
              <w:t>Appropriate Read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ccurac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onfidenc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ccurac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onfidence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6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n=1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08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54)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6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7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6)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1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1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3)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66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21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n=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01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6)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4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2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6 )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82*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3)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45*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1:13:00Z</dcterms:created>
  <dc:creator>Geoff Turner</dc:creator>
  <dc:description/>
  <dc:language>en-US</dc:language>
  <cp:lastModifiedBy>Geoff Turner</cp:lastModifiedBy>
  <cp:lastPrinted>2003-03-25T16:21:00Z</cp:lastPrinted>
  <dcterms:modified xsi:type="dcterms:W3CDTF">2003-03-25T22:26:00Z</dcterms:modified>
  <cp:revision>5</cp:revision>
  <dc:subject/>
  <dc:title>Experiment 7</dc:title>
</cp:coreProperties>
</file>